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-575945</wp:posOffset>
                </wp:positionV>
                <wp:extent cx="4009390" cy="580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INFORMAZIOA JASOTZEKO FITX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KRISTOBAL KOLONEK AURKITU ZUEN AMERIK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15.7pt;height:45.7pt;mso-wrap-distance-left:9.05pt;mso-wrap-distance-right:9.05pt;mso-wrap-distance-top:0pt;mso-wrap-distance-bottom:0pt;margin-top:-45.35pt;mso-position-vertical-relative:text;margin-left:188.6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INFORMAZIOA JASOTZEKO FITX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KRISTOBAL KOLONEK AURKITU ZUEN AMERIKA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-1141730</wp:posOffset>
                </wp:positionV>
                <wp:extent cx="8009890" cy="7560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75603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KRISTOBAL KOLONEK AURKITU ZUEN AMERIKA?</w:t>
                            </w:r>
                          </w:p>
                          <w:p>
                            <w:pPr>
                              <w:pStyle w:val="Heading2"/>
                              <w:pBdr>
                                <w:bottom w:val="single" w:sz="6" w:space="2" w:color="AAAAAA"/>
                              </w:pBdr>
                              <w:shd w:fill="FFFFFF" w:val="clear"/>
                              <w:spacing w:lineRule="atLeast" w:line="285" w:before="0" w:after="144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Style w:val="Mwheadline"/>
                                <w:rFonts w:cs="Arial" w:ascii="Arial" w:hAnsi="Arial"/>
                                <w:b/>
                                <w:bCs/>
                                <w:color w:val="000000"/>
                                <w:sz w:val="29"/>
                                <w:szCs w:val="29"/>
                              </w:rPr>
                              <w:t>Biografia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atLeast" w:line="285" w:before="96" w:after="12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Jatorriari buruzko zalantza asko badago ere, Genovan jaio zela onartu ohi da; hala ere, bere jatorriari buruz, iritzi ezberdinak daude: Kataluniakoa zela, frantsesa eta abar. Bestalde, jaioteguna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1451ko</w:t>
                              </w:r>
                            </w:hyperlink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abuztuaren 26tik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urriaren 31</w:t>
                              </w:r>
                            </w:hyperlink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artean dagoela esaten da. Ehule batzuen semea zela ere esan zen; badirudi aita Domingo Colombo zela eta ama, berriz, Susana Fontanarrosa eta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1506ko</w:t>
                              </w:r>
                            </w:hyperlink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maiatzaren 20an</w:t>
                              </w:r>
                            </w:hyperlink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hil zen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Valladoliden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atLeast" w:line="285" w:before="96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ristobali, txikitan hasi zitzaion nabigazioan ibiltzeko gogo bizia eta, horregatik, oso gazte aritu zen itsasmutil lanetan. Aita eta bere lagunekin ikasi zuen.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Matematika</w:t>
                              </w:r>
                            </w:hyperlink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ta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geografia</w:t>
                              </w:r>
                            </w:hyperlink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so gustuko zituen Kolonek eta,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Pisako</w:t>
                              </w:r>
                            </w:hyperlink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Unibertsitateko antzinako biografia liburuek diotenez, gai horiek bereziki landu zituen. Azkenean, irakasleen laguntzaz, Kolonek bere bidaiatzeko grina martxan jarri ahal izan zuen.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atLeast" w:line="285" w:before="96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sko izan ziren, Kristobal Kolonek eginiko bidaiak. Apunteak eta idatzizko notak egiten jaioa zen eta, honela, berak eginiko hainbat bidaia kontatzen ditu,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Egeo</w:t>
                              </w:r>
                            </w:hyperlink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tsasotik,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Erresuma Batuak</w:t>
                              </w:r>
                            </w:hyperlink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ta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Islandiara</w:t>
                              </w:r>
                            </w:hyperlink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rte. Etxetik kanpo egoten zen maiz eta, zegoen leku horietan, pertsona arlote edo eroz jotzen zuten askotan.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atLeast" w:line="285" w:before="96" w:after="120"/>
                              <w:rPr/>
                            </w:pPr>
                            <w:hyperlink r:id="rId1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1480an</w:t>
                              </w:r>
                            </w:hyperlink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Felipa Muñiz de Perestrellorekin</w:t>
                              </w:r>
                            </w:hyperlink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zkondu zen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Portugalen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; jatorri nobleko dama zen eta Kolon bera ere hala izango zen; ezkondu eta bi urte beranduago, bere lehenengo semea jaio zen: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hyperlink r:id="rId17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Diego Kolon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atLeast" w:line="285" w:before="96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eografian interes handia zuenez, garai hartan zeuden mapa guztiak irakurri zituen.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hyperlink r:id="rId18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Indiara</w:t>
                              </w:r>
                            </w:hyperlink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risteko irrikaz zegoen, paraje haietan aberastasun handia zegoela uste baitzuen.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atLeast" w:line="285" w:before="96" w:after="12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hyperlink r:id="rId19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Urriaren 12an</w:t>
                              </w:r>
                            </w:hyperlink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hyperlink r:id="rId20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San Salvador</w:t>
                              </w:r>
                            </w:hyperlink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Guanahani deitu zioten) uhartera iritsi zen lehenengo aldiz.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hyperlink r:id="rId21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Rodrigo de Triana</w:t>
                              </w:r>
                            </w:hyperlink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ntzimutilaren garrasiak ospe handia lortu du: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Tierra a la vista!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Lurra agerian!). Ordudanik, Kolonek, beste hainbat bidaia egin zituen, baina horietako batek ere ez, ez zuen horrenbeste arrakasta lortu, berak jakin gabe, Mundu Berria aurkitu baitzuen: Amerik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URL: </w:t>
                            </w:r>
                            <w:hyperlink r:id="rId22">
                              <w:r>
                                <w:rPr>
                                  <w:rStyle w:val="InternetLink"/>
                                  <w:lang w:val="en-GB"/>
                                </w:rPr>
                                <w:t>http://eu.wikipedia.org/wiki/Cristobal_Colon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30.7pt;height:595.3pt;mso-wrap-distance-left:9.05pt;mso-wrap-distance-right:9.05pt;mso-wrap-distance-top:0pt;mso-wrap-distance-bottom:0pt;margin-top:-89.9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US"/>
                        </w:rPr>
                        <w:t>KRISTOBAL KOLONEK AURKITU ZUEN AMERIKA?</w:t>
                      </w:r>
                    </w:p>
                    <w:p>
                      <w:pPr>
                        <w:pStyle w:val="Heading2"/>
                        <w:pBdr>
                          <w:bottom w:val="single" w:sz="6" w:space="2" w:color="AAAAAA"/>
                        </w:pBdr>
                        <w:shd w:fill="FFFFFF" w:val="clear"/>
                        <w:spacing w:lineRule="atLeast" w:line="285" w:before="0" w:after="144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color w:val="000000"/>
                          <w:sz w:val="29"/>
                          <w:szCs w:val="29"/>
                        </w:rPr>
                      </w:pPr>
                      <w:r>
                        <w:rPr>
                          <w:rStyle w:val="Mwheadline"/>
                          <w:rFonts w:cs="Arial" w:ascii="Arial" w:hAnsi="Arial"/>
                          <w:b/>
                          <w:bCs/>
                          <w:color w:val="000000"/>
                          <w:sz w:val="29"/>
                          <w:szCs w:val="29"/>
                        </w:rPr>
                        <w:t>Biografia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atLeast" w:line="285" w:before="96" w:after="12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Jatorriari buruzko zalantza asko badago ere, Genovan jaio zela onartu ohi da; hala ere, bere jatorriari buruz, iritzi ezberdinak daude: Kataluniakoa zela, frantsesa eta abar. Bestalde, jaioteguna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hyperlink r:id="rId23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szCs w:val="20"/>
                            <w:u w:val="none"/>
                          </w:rPr>
                          <w:t>1451ko</w:t>
                        </w:r>
                      </w:hyperlink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hyperlink r:id="rId24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szCs w:val="20"/>
                            <w:u w:val="none"/>
                          </w:rPr>
                          <w:t>abuztuaren 26tik</w:t>
                        </w:r>
                      </w:hyperlink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hyperlink r:id="rId25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szCs w:val="20"/>
                            <w:u w:val="none"/>
                          </w:rPr>
                          <w:t>urriaren 31</w:t>
                        </w:r>
                      </w:hyperlink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artean dagoela esaten da. Ehule batzuen semea zela ere esan zen; badirudi aita Domingo Colombo zela eta ama, berriz, Susana Fontanarrosa eta </w:t>
                      </w:r>
                      <w:hyperlink r:id="rId26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szCs w:val="20"/>
                            <w:u w:val="none"/>
                          </w:rPr>
                          <w:t>1506ko</w:t>
                        </w:r>
                      </w:hyperlink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hyperlink r:id="rId27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szCs w:val="20"/>
                            <w:u w:val="none"/>
                          </w:rPr>
                          <w:t>maiatzaren 20an</w:t>
                        </w:r>
                      </w:hyperlink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color w:val="000000"/>
                        </w:rPr>
                        <w:t>hil zen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hyperlink r:id="rId28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szCs w:val="20"/>
                            <w:u w:val="none"/>
                          </w:rPr>
                          <w:t>Valladoliden</w:t>
                        </w:r>
                      </w:hyperlink>
                      <w:r>
                        <w:rPr>
                          <w:color w:val="000000"/>
                        </w:rPr>
                        <w:t>.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atLeast" w:line="285" w:before="96" w:after="12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Kristobali, txikitan hasi zitzaion nabigazioan ibiltzeko gogo bizia eta, horregatik, oso gazte aritu zen itsasmutil lanetan. Aita eta bere lagunekin ikasi zuen.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hyperlink r:id="rId29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szCs w:val="20"/>
                            <w:u w:val="none"/>
                          </w:rPr>
                          <w:t>Matematika</w:t>
                        </w:r>
                      </w:hyperlink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ta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hyperlink r:id="rId30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szCs w:val="20"/>
                            <w:u w:val="none"/>
                          </w:rPr>
                          <w:t>geografia</w:t>
                        </w:r>
                      </w:hyperlink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oso gustuko zituen Kolonek eta,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hyperlink r:id="rId31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szCs w:val="20"/>
                            <w:u w:val="none"/>
                          </w:rPr>
                          <w:t>Pisako</w:t>
                        </w:r>
                      </w:hyperlink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Unibertsitateko antzinako biografia liburuek diotenez, gai horiek bereziki landu zituen. Azkenean, irakasleen laguntzaz, Kolonek bere bidaiatzeko grina martxan jarri ahal izan zuen.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atLeast" w:line="285" w:before="96" w:after="12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Asko izan ziren, Kristobal Kolonek eginiko bidaiak. Apunteak eta idatzizko notak egiten jaioa zen eta, honela, berak eginiko hainbat bidaia kontatzen ditu,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hyperlink r:id="rId32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szCs w:val="20"/>
                            <w:u w:val="none"/>
                          </w:rPr>
                          <w:t>Egeo</w:t>
                        </w:r>
                      </w:hyperlink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itsasotik,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hyperlink r:id="rId33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szCs w:val="20"/>
                            <w:u w:val="none"/>
                          </w:rPr>
                          <w:t>Erresuma Batuak</w:t>
                        </w:r>
                      </w:hyperlink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ta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hyperlink r:id="rId34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szCs w:val="20"/>
                            <w:u w:val="none"/>
                          </w:rPr>
                          <w:t>Islandiara</w:t>
                        </w:r>
                      </w:hyperlink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arte. Etxetik kanpo egoten zen maiz eta, zegoen leku horietan, pertsona arlote edo eroz jotzen zuten askotan.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atLeast" w:line="285" w:before="96" w:after="120"/>
                        <w:rPr/>
                      </w:pPr>
                      <w:hyperlink r:id="rId35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szCs w:val="20"/>
                            <w:u w:val="none"/>
                          </w:rPr>
                          <w:t>1480an</w:t>
                        </w:r>
                      </w:hyperlink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hyperlink r:id="rId36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szCs w:val="20"/>
                            <w:u w:val="none"/>
                          </w:rPr>
                          <w:t>Felipa Muñiz de Perestrellorekin</w:t>
                        </w:r>
                      </w:hyperlink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zkondu zen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hyperlink r:id="rId37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szCs w:val="20"/>
                            <w:u w:val="none"/>
                          </w:rPr>
                          <w:t>Portugalen</w:t>
                        </w:r>
                      </w:hyperlink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; jatorri nobleko dama zen eta Kolon bera ere hala izango zen; ezkondu eta bi urte beranduago, bere lehenengo semea jaio zen: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hyperlink r:id="rId38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szCs w:val="20"/>
                            <w:u w:val="none"/>
                          </w:rPr>
                          <w:t>Diego Kolon</w:t>
                        </w:r>
                      </w:hyperlink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atLeast" w:line="285" w:before="96" w:after="12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eografian interes handia zuenez, garai hartan zeuden mapa guztiak irakurri zituen.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hyperlink r:id="rId39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szCs w:val="20"/>
                            <w:u w:val="none"/>
                          </w:rPr>
                          <w:t>Indiara</w:t>
                        </w:r>
                      </w:hyperlink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iristeko irrikaz zegoen, paraje haietan aberastasun handia zegoela uste baitzuen.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atLeast" w:line="285" w:before="96" w:after="12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hyperlink r:id="rId40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szCs w:val="20"/>
                            <w:u w:val="none"/>
                          </w:rPr>
                          <w:t>Urriaren 12an</w:t>
                        </w:r>
                      </w:hyperlink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hyperlink r:id="rId41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szCs w:val="20"/>
                            <w:u w:val="none"/>
                          </w:rPr>
                          <w:t>San Salvador</w:t>
                        </w:r>
                      </w:hyperlink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(Guanahani deitu zioten) uhartera iritsi zen lehenengo aldiz.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hyperlink r:id="rId42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szCs w:val="20"/>
                            <w:u w:val="none"/>
                          </w:rPr>
                          <w:t>Rodrigo de Triana</w:t>
                        </w:r>
                      </w:hyperlink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ontzimutilaren garrasiak ospe handia lortu du: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0"/>
                          <w:szCs w:val="20"/>
                        </w:rPr>
                        <w:t>Tierra a la vista!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(Lurra agerian!). Ordudanik, Kolonek, beste hainbat bidaia egin zituen, baina horietako batek ere ez, ez zuen horrenbeste arrakasta lortu, berak jakin gabe, Mundu Berria aurkitu baitzuen: Amerik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URL: </w:t>
                      </w:r>
                      <w:hyperlink r:id="rId43">
                        <w:r>
                          <w:rPr>
                            <w:rStyle w:val="InternetLink"/>
                            <w:lang w:val="en-GB"/>
                          </w:rPr>
                          <w:t>http://eu.wikipedia.org/wiki/Cristobal_Colon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Mwheadline">
    <w:name w:val="mw-headlin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Editsection">
    <w:name w:val="editsection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.wikipedia.org/wiki/1451" TargetMode="External"/><Relationship Id="rId3" Type="http://schemas.openxmlformats.org/officeDocument/2006/relationships/hyperlink" Target="http://eu.wikipedia.org/wiki/Abuztuaren_26" TargetMode="External"/><Relationship Id="rId4" Type="http://schemas.openxmlformats.org/officeDocument/2006/relationships/hyperlink" Target="http://eu.wikipedia.org/wiki/Urriaren_31" TargetMode="External"/><Relationship Id="rId5" Type="http://schemas.openxmlformats.org/officeDocument/2006/relationships/hyperlink" Target="http://eu.wikipedia.org/wiki/1506" TargetMode="External"/><Relationship Id="rId6" Type="http://schemas.openxmlformats.org/officeDocument/2006/relationships/hyperlink" Target="http://eu.wikipedia.org/wiki/Maiatzaren_20" TargetMode="External"/><Relationship Id="rId7" Type="http://schemas.openxmlformats.org/officeDocument/2006/relationships/hyperlink" Target="http://eu.wikipedia.org/wiki/Valladolid" TargetMode="External"/><Relationship Id="rId8" Type="http://schemas.openxmlformats.org/officeDocument/2006/relationships/hyperlink" Target="http://eu.wikipedia.org/wiki/Matematika" TargetMode="External"/><Relationship Id="rId9" Type="http://schemas.openxmlformats.org/officeDocument/2006/relationships/hyperlink" Target="http://eu.wikipedia.org/wiki/Geografia" TargetMode="External"/><Relationship Id="rId10" Type="http://schemas.openxmlformats.org/officeDocument/2006/relationships/hyperlink" Target="http://eu.wikipedia.org/wiki/Pisa" TargetMode="External"/><Relationship Id="rId11" Type="http://schemas.openxmlformats.org/officeDocument/2006/relationships/hyperlink" Target="http://eu.wikipedia.org/wiki/Egeo" TargetMode="External"/><Relationship Id="rId12" Type="http://schemas.openxmlformats.org/officeDocument/2006/relationships/hyperlink" Target="http://eu.wikipedia.org/wiki/Erresuma_Batua" TargetMode="External"/><Relationship Id="rId13" Type="http://schemas.openxmlformats.org/officeDocument/2006/relationships/hyperlink" Target="http://eu.wikipedia.org/wiki/Islandia" TargetMode="External"/><Relationship Id="rId14" Type="http://schemas.openxmlformats.org/officeDocument/2006/relationships/hyperlink" Target="http://eu.wikipedia.org/wiki/1480" TargetMode="External"/><Relationship Id="rId15" Type="http://schemas.openxmlformats.org/officeDocument/2006/relationships/hyperlink" Target="http://eu.wikipedia.org/w/index.php?title=Felipa_Mu&#241;iz_de_Perestrello&amp;action=edit&amp;redlink=1" TargetMode="External"/><Relationship Id="rId16" Type="http://schemas.openxmlformats.org/officeDocument/2006/relationships/hyperlink" Target="http://eu.wikipedia.org/wiki/Portugal" TargetMode="External"/><Relationship Id="rId17" Type="http://schemas.openxmlformats.org/officeDocument/2006/relationships/hyperlink" Target="http://eu.wikipedia.org/wiki/Diego_Kolon" TargetMode="External"/><Relationship Id="rId18" Type="http://schemas.openxmlformats.org/officeDocument/2006/relationships/hyperlink" Target="http://eu.wikipedia.org/wiki/India" TargetMode="External"/><Relationship Id="rId19" Type="http://schemas.openxmlformats.org/officeDocument/2006/relationships/hyperlink" Target="http://eu.wikipedia.org/wiki/Urriaren_12" TargetMode="External"/><Relationship Id="rId20" Type="http://schemas.openxmlformats.org/officeDocument/2006/relationships/hyperlink" Target="http://eu.wikipedia.org/wiki/San_Salvador" TargetMode="External"/><Relationship Id="rId21" Type="http://schemas.openxmlformats.org/officeDocument/2006/relationships/hyperlink" Target="http://eu.wikipedia.org/w/index.php?title=Rodrigo_de_Triana&amp;action=edit&amp;redlink=1" TargetMode="External"/><Relationship Id="rId22" Type="http://schemas.openxmlformats.org/officeDocument/2006/relationships/hyperlink" Target="http://eu.wikipedia.org/wiki/Cristobal_Colon" TargetMode="External"/><Relationship Id="rId23" Type="http://schemas.openxmlformats.org/officeDocument/2006/relationships/hyperlink" Target="http://eu.wikipedia.org/wiki/1451" TargetMode="External"/><Relationship Id="rId24" Type="http://schemas.openxmlformats.org/officeDocument/2006/relationships/hyperlink" Target="http://eu.wikipedia.org/wiki/Abuztuaren_26" TargetMode="External"/><Relationship Id="rId25" Type="http://schemas.openxmlformats.org/officeDocument/2006/relationships/hyperlink" Target="http://eu.wikipedia.org/wiki/Urriaren_31" TargetMode="External"/><Relationship Id="rId26" Type="http://schemas.openxmlformats.org/officeDocument/2006/relationships/hyperlink" Target="http://eu.wikipedia.org/wiki/1506" TargetMode="External"/><Relationship Id="rId27" Type="http://schemas.openxmlformats.org/officeDocument/2006/relationships/hyperlink" Target="http://eu.wikipedia.org/wiki/Maiatzaren_20" TargetMode="External"/><Relationship Id="rId28" Type="http://schemas.openxmlformats.org/officeDocument/2006/relationships/hyperlink" Target="http://eu.wikipedia.org/wiki/Valladolid" TargetMode="External"/><Relationship Id="rId29" Type="http://schemas.openxmlformats.org/officeDocument/2006/relationships/hyperlink" Target="http://eu.wikipedia.org/wiki/Matematika" TargetMode="External"/><Relationship Id="rId30" Type="http://schemas.openxmlformats.org/officeDocument/2006/relationships/hyperlink" Target="http://eu.wikipedia.org/wiki/Geografia" TargetMode="External"/><Relationship Id="rId31" Type="http://schemas.openxmlformats.org/officeDocument/2006/relationships/hyperlink" Target="http://eu.wikipedia.org/wiki/Pisa" TargetMode="External"/><Relationship Id="rId32" Type="http://schemas.openxmlformats.org/officeDocument/2006/relationships/hyperlink" Target="http://eu.wikipedia.org/wiki/Egeo" TargetMode="External"/><Relationship Id="rId33" Type="http://schemas.openxmlformats.org/officeDocument/2006/relationships/hyperlink" Target="http://eu.wikipedia.org/wiki/Erresuma_Batua" TargetMode="External"/><Relationship Id="rId34" Type="http://schemas.openxmlformats.org/officeDocument/2006/relationships/hyperlink" Target="http://eu.wikipedia.org/wiki/Islandia" TargetMode="External"/><Relationship Id="rId35" Type="http://schemas.openxmlformats.org/officeDocument/2006/relationships/hyperlink" Target="http://eu.wikipedia.org/wiki/1480" TargetMode="External"/><Relationship Id="rId36" Type="http://schemas.openxmlformats.org/officeDocument/2006/relationships/hyperlink" Target="http://eu.wikipedia.org/w/index.php?title=Felipa_Mu&#241;iz_de_Perestrello&amp;action=edit&amp;redlink=1" TargetMode="External"/><Relationship Id="rId37" Type="http://schemas.openxmlformats.org/officeDocument/2006/relationships/hyperlink" Target="http://eu.wikipedia.org/wiki/Portugal" TargetMode="External"/><Relationship Id="rId38" Type="http://schemas.openxmlformats.org/officeDocument/2006/relationships/hyperlink" Target="http://eu.wikipedia.org/wiki/Diego_Kolon" TargetMode="External"/><Relationship Id="rId39" Type="http://schemas.openxmlformats.org/officeDocument/2006/relationships/hyperlink" Target="http://eu.wikipedia.org/wiki/India" TargetMode="External"/><Relationship Id="rId40" Type="http://schemas.openxmlformats.org/officeDocument/2006/relationships/hyperlink" Target="http://eu.wikipedia.org/wiki/Urriaren_12" TargetMode="External"/><Relationship Id="rId41" Type="http://schemas.openxmlformats.org/officeDocument/2006/relationships/hyperlink" Target="http://eu.wikipedia.org/wiki/San_Salvador" TargetMode="External"/><Relationship Id="rId42" Type="http://schemas.openxmlformats.org/officeDocument/2006/relationships/hyperlink" Target="http://eu.wikipedia.org/w/index.php?title=Rodrigo_de_Triana&amp;action=edit&amp;redlink=1" TargetMode="External"/><Relationship Id="rId43" Type="http://schemas.openxmlformats.org/officeDocument/2006/relationships/hyperlink" Target="http://eu.wikipedia.org/wiki/Cristobal_Colon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23:00Z</dcterms:created>
  <dc:creator>juliangonzalez</dc:creator>
  <dc:description/>
  <cp:keywords/>
  <dc:language>en-US</dc:language>
  <cp:lastModifiedBy>ik015111zz</cp:lastModifiedBy>
  <dcterms:modified xsi:type="dcterms:W3CDTF">2012-05-03T12:27:00Z</dcterms:modified>
  <cp:revision>7</cp:revision>
  <dc:subject/>
  <dc:title/>
</cp:coreProperties>
</file>